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How to deal with argumentative texts(Speeches)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Very often, the speaker tries to persuade the listener by appealing to his feeling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ometimes the speaker may even attempt to manipulate his audienc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he Speaker wants to present his opinion of view as positively as possible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ading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ad the text as a whole, trying to identify the main topic of the tex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-read the text several times, paying special attention to certain characteristic features of such text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ay attention to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y words and phrases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ferences to historical events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se of symbols, key words and slogans</w:t>
        <w:tab/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ferences to famous peopl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ferences to work of literatur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tylistic devices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Questions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hat is the main topic of the text ?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hat is its political, historical and social context ?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hat do I know about the speaker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ructure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troduction: The speaker announces the topic of the speech and explains why it is of major importance. He also wants to attract the audience´s attention so that thy will follow the speech closely and accept his opinion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Main part: keep the audience interested by using several techniques e.g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using short and simple sentences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quoting reliable sources, referring to statistics and providing the audience with facts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ointing out problems, but also providing solutions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cluding personal experiences, often using personal pronouns like “we”, “us”, “our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09:56Z</dcterms:created>
  <dc:creator>Marco Grätz</dc:creator>
  <dc:description/>
  <dc:language>en-US</dc:language>
  <cp:lastModifiedBy>Marco Grätz</cp:lastModifiedBy>
  <dcterms:modified xsi:type="dcterms:W3CDTF">2012-03-26T09:37:49Z</dcterms:modified>
  <cp:revision>1</cp:revision>
  <dc:subject/>
  <dc:title/>
</cp:coreProperties>
</file>